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  <w:t>ТЕРБУНСКОГО РАЙОНА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rPr/>
      </w:pPr>
      <w:r>
        <w:rPr/>
        <w:t xml:space="preserve">16 августа 2025 г.                                </w:t>
        <w:tab/>
        <w:t xml:space="preserve">                      </w:t>
        <w:tab/>
        <w:t xml:space="preserve">       № 131/589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/>
        <w:t xml:space="preserve"> </w:t>
      </w:r>
      <w:r>
        <w:rPr/>
        <w:t>с. Тербуны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 17-11</w:t>
      </w:r>
    </w:p>
    <w:p>
      <w:pPr>
        <w:pStyle w:val="TextBody"/>
        <w:rPr/>
      </w:pPr>
      <w:r>
        <w:rPr/>
        <w:t xml:space="preserve">Моргачевой Юлии Геннадьевны 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17-11 Моргачевой Юлии Геннадьевны, в соответствии с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Тербунского района 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17-11 Моргачеву Юлию Геннадьевну.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рбунского района</w:t>
        <w:tab/>
        <w:t xml:space="preserve">                                                                 С.В. Ткачев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908" w:leader="none"/>
        </w:tabs>
        <w:autoSpaceDE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b/>
        </w:rPr>
        <w:t xml:space="preserve">Тербунского района             </w:t>
        <w:tab/>
        <w:t xml:space="preserve">                                                       И.Г. Смирнова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14:00Z</dcterms:created>
  <dc:creator>Customer</dc:creator>
  <dc:description/>
  <cp:keywords/>
  <dc:language>en-US</dc:language>
  <cp:lastModifiedBy>admin</cp:lastModifiedBy>
  <cp:lastPrinted>2025-08-14T08:23:00Z</cp:lastPrinted>
  <dcterms:modified xsi:type="dcterms:W3CDTF">2025-08-14T11:03:00Z</dcterms:modified>
  <cp:revision>21</cp:revision>
  <dc:subject/>
  <dc:title>ТЕРРИТОРИАЛЬНАЯ ИЗБИРАТЕЛЬНАЯ  КОМИССИЯ</dc:title>
</cp:coreProperties>
</file>